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ивидуального изучения несовершеннолетнего, состоящего на учете ОДН, ВШК и в группе риска ГУ «СОШ №13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ИО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Дата рождения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Адрес, номер дом. и сот. телефона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ласс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ставался ли на 2 год обучения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 какого времени учится в данной школе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ведения о родителях (ФИО полностью, место работы, тел.):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Мать: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Отец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тношение родителей к воспитанию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словия для выполнения домашних заданий дом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Черты характера подростка, явные и скрытые слабости, порок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нтересы, увлечения, склонност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частие в кружках и секция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 кем дружит в школе, по месту жительства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го считает для себя авторитетным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Состоит ли на учете (ОДН, ВШК, группа риска </w:t>
      </w:r>
      <w:r>
        <w:rPr>
          <w:sz w:val="26"/>
          <w:szCs w:val="26"/>
          <w:u w:val="single"/>
        </w:rPr>
        <w:t>подчеркнуть</w:t>
      </w:r>
      <w:r>
        <w:rPr>
          <w:sz w:val="26"/>
          <w:szCs w:val="26"/>
        </w:rPr>
        <w:t>), за чт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бсуждался ли на комиссии по делам несовершеннолетних, Совете профилактики, когда и за чт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чем заключается неблагополучная обстановка в семь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Жилищно-бытовые условия семь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акая работа проводилась и ее эффективнос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лассный руководитель: </w:t>
        <w:tab/>
        <w:tab/>
        <w:tab/>
        <w:t>Подпись: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35:00Z</dcterms:created>
  <dc:creator>Директор</dc:creator>
  <dc:description/>
  <cp:keywords/>
  <dc:language>en-US</dc:language>
  <cp:lastModifiedBy>Директор</cp:lastModifiedBy>
  <dcterms:modified xsi:type="dcterms:W3CDTF">2011-05-30T07:49:00Z</dcterms:modified>
  <cp:revision>2</cp:revision>
  <dc:subject/>
  <dc:title/>
</cp:coreProperties>
</file>